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2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IOMEDICAL OPT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any two applications of optics in the field of medicin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olar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raphrase OD of an attenuating medium.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omment on cellular structures that act as scatters in biological tiss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bCs/>
              </w:rPr>
              <w:t xml:space="preserve">Classify the EM spectrum on the basis of frequency and wavelengt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Analyse the behaviour of light propagating in to the tissues and its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>Write short notes on photo physical process of refraction and significance of  index of refra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>Illustrate the effect of reflection and refraction at an interface. Evaluate the effect for a biological tiss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Describe Mie regi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rehend the fundamental equation describing light propagation in RT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the significance of therapeutic wind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optothermal and optoacoustic effec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Explain in detail optical fibre and its importance in medical op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Describe in brief various spectrometers for different techniqu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Expand CC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exci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50" w:leader="none"/>
              </w:tabs>
              <w:jc w:val="both"/>
              <w:rPr/>
            </w:pPr>
            <w:r>
              <w:rPr/>
              <w:t>List the various advantages of las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prism and grating monochrom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Illustrate and compare on the different instrumental setups for various spectrometer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 xml:space="preserve">Explain in detail various detectors and their significan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ifferentiate photochemical and photomechanical interactions in dermat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Discuss the clinical applications of lasers in dermat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Analyse the applications of laser in photodynamic therapy and thermothera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ment on the invitro clinical diagnostic instrumentation for medical im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Evaluate the biomedical applications of Fluorescent spect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GB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318</Words>
  <Characters>1818</Characters>
  <CharactersWithSpaces>213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46:00Z</dcterms:created>
  <dc:creator>Ku</dc:creator>
  <dc:description/>
  <dc:language>en-US</dc:language>
  <cp:lastModifiedBy>staff</cp:lastModifiedBy>
  <cp:lastPrinted>2018-02-03T04:50:00Z</cp:lastPrinted>
  <dcterms:modified xsi:type="dcterms:W3CDTF">2018-04-20T09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